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394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884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506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065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296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990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868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23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799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931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227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588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966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