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6587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5009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062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9783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1653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9966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6714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714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220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4554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954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027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4168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9728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5113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74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6740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