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75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15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83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1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32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9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32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656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435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605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11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2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52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02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36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