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440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440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220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465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642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407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607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032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085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694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926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484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63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