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586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649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942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885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950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81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528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656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97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887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557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373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77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900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433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433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550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