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262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107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498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333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445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07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592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8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28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186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001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782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89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567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158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