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19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62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9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19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5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77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97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07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1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3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87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35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