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475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30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53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39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4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4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08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13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80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02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1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33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86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7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071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1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70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