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00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17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418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58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45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663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167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603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84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142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64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558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12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466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427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