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537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340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346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906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212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287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516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329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973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793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907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946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902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