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550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47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429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09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36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194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06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7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078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0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015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63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07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37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27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8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03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