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513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00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939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255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862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05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609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463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83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731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442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191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115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507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160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