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461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6135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357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344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916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7598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923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9272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053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427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038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464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9276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