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583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847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958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907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182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182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59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270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056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380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00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76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038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235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350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238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092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