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446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475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5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238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34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83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539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42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75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34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719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01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0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194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941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