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826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5938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0068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7826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0898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7304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8180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9005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357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6617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946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76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9696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