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991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073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293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344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679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101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507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716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132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605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944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038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367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296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655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319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366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