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7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004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313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4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50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92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13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750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03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73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89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05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06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10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2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