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5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236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25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882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06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4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74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49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22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7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619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8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790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