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32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35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40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05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29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750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6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00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1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37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27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4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855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17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55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595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88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