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2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603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15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22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7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93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35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0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2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82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48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9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32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129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2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