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3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398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28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4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8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19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71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6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03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73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25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2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3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