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82627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66733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38736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00803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79728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13605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81088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12549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90864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44283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9379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9707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76927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28093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48320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23807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1932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