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748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996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422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883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718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033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446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669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0911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1913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04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934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07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960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453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