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591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113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603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067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26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484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430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829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711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504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995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143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549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