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287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42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156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58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69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497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37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052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36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358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8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527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42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884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500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11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