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4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89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38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009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612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148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0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62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04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0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76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738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36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0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15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