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803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98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776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733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900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75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76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13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756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72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758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58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254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