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768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964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589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893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217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479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939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957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527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116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966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313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75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183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25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061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706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