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312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205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549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108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01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46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214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176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219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002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309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113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444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4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353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