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359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010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386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559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383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190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157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92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736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899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883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465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367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