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840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178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093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968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069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614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174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163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9603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589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862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421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484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302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881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063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854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