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551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974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327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191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617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556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610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513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4526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180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2137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713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975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072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231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