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00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884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13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23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651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04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727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40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5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627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34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245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976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