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26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025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67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447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661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59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5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03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31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782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7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47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94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917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0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05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12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