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214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189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25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373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93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541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90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247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482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334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989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726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108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681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490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