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613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887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2045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8273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334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032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7647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8964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0707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415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309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277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1043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