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235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797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439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396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887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969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015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861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261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309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843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628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297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053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864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523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027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