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952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78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959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04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414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788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25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155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439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17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751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653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400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246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0211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