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804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964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893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3513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999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92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06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50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907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2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940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79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735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