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001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77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63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91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22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093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104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333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340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90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41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729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84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51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23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8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00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