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1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428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97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32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1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646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005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02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149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43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6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16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442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225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595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