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944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334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839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674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138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848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426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112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010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45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599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045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624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