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609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108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040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868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243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172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840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703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259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848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080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992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941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316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580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193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000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