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368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674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644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25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375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861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972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489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986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308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648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696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737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261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