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5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371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59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277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61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3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538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893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252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76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410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122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66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