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974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628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336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515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57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353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98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53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945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12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88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983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20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792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750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038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31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