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6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88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47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12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90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181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63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80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589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48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52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765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9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77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77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