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827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065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9632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02130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3559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314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2139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40422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236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537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100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1022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185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