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314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781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961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354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0386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1411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069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1065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198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22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775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706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4033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641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0631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251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8562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